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55339111"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77631453"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